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Top Network Marketing Mistakes You Should Be Wary about</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Today network marketing has become one of the most common business trades. However, it has been highly associated with the high number of companies that fail within their first few years of operation. This can be attributed to some very common mistakes that many network marketers make. To start with, most of them enter the market with the ‘get rich quickly’ mentality. As a result, they set their goals so high. It is good to aim for the stars, but be a little bit reasonabl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eastAsia="Georgia" w:cs="Georgia" w:ascii="Georgia" w:hAnsi="Georgia"/>
        </w:rPr>
        <w:t xml:space="preserve"> </w:t>
      </w:r>
      <w:r>
        <w:rPr>
          <w:rFonts w:cs="Georgia" w:ascii="Georgia" w:hAnsi="Georgia"/>
        </w:rPr>
        <w:t xml:space="preserve">Do not go round setting goals that are way within your reach. Most people are attracted to this business by the millionaires in the sector. Little did it know that by the time such people were setting up their businesses, the market was not as flooded as it is today. Therefore, competition was not as stiff as it is. And on the other hand, it has taken centuries for them to reach the heights they are in today. Such individuals end up getting frustrated once they join the market due to the ‘harsh’ conditions that they did not expect. In the long run, they give up! Therefore, be wise when setting up your business and do not compare yourself with those that came before you; they have an upper han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nother common mistake that is still in relation to this is that most of them tend to think short-term. In whatever kind of investment they put into the business, they think that it will take a few days for one to see the results. The truth of the matter is that it will take at least six months for one to notice the slightest improvement in the business. In that case, it will take at least one year or two to fully establish the business.  It tends to be demoralizing when ones expectations are not met within the expected time. It is only good if you tend to think long-term rather than go short-term. Think beyond your nose. This way, your plans will be easily fulfilled.  </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type of company you choose to associate will also play a major role in building your company. This is where many people also make a mistake. Most distributors tend to go for the companies offering better commissions. Little do they know that the commissions might be good but the products have no market. There is no sense in this! To be on the safe side, go for a company that has a good track record in terms of service and goods that they offer. This way, you will get more return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2:00Z</dcterms:created>
  <dc:creator>iDNA</dc:creator>
  <dc:description/>
  <dc:language>en-US</dc:language>
  <cp:lastModifiedBy>NEIL</cp:lastModifiedBy>
  <dcterms:modified xsi:type="dcterms:W3CDTF">2011-04-15T13:24:00Z</dcterms:modified>
  <cp:revision>1</cp:revision>
  <dc:subject/>
  <dc:title/>
</cp:coreProperties>
</file>